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98" w:leader="none"/>
        </w:tabs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أحل المسألة       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.......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4"/>
          <w:szCs w:val="14"/>
        </w:rPr>
      </w:pP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Cs/>
          <w:sz w:val="14"/>
          <w:szCs w:val="14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02510</wp:posOffset>
                </wp:positionH>
                <wp:positionV relativeFrom="paragraph">
                  <wp:posOffset>219710</wp:posOffset>
                </wp:positionV>
                <wp:extent cx="342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45pt;mso-wrap-distance-left:9.05pt;mso-wrap-distance-right:9.05pt;mso-wrap-distance-top:0pt;mso-wrap-distance-bottom:0pt;margin-top:17.3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  <w:rtl w:val="true"/>
        </w:rPr>
        <w:drawing>
          <wp:inline distT="0" distB="0" distL="0" distR="0">
            <wp:extent cx="5467985" cy="2733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مع أسعد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  <w:t>7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ريالات 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إذا كان هذا المبلغ ممثل في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ثلاث 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ورقات فما هي هذه الأوراق النقدية 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.....................................................................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في أحد محلات بيع الألعاب قطار ثمنه 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</w:rPr>
        <w:t>50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ريال وتقول هند أن لديها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أربع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ورقات نقدية من فئة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الخمس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ريالات 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فكم ورقة نقدية من الفئة نفسها تحتاج إليها هند لتشتري القطار؟ </w:t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9145" cy="1706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18:18:00Z</dcterms:modified>
  <cp:revision>35</cp:revision>
  <dc:subject/>
  <dc:title>بسم الله الرحمن الرحيم</dc:title>
</cp:coreProperties>
</file>